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4619193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835607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3564439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81368551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